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720" w:hanging="0"/>
        <w:jc w:val="center"/>
        <w:rPr/>
      </w:pPr>
      <w:r>
        <w:rPr/>
        <w:t>Timeline : World War II Project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Teacher Name: </w:t>
      </w:r>
      <w:r>
        <w:rPr>
          <w:b/>
          <w:bCs/>
        </w:rPr>
        <w:t>A. Barra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  <w:bCs/>
        </w:rPr>
        <w:t>Part. I</w:t>
      </w:r>
      <w:r>
        <w:rPr/>
        <w:br/>
        <w:br/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1"/>
        <w:gridCol w:w="1812"/>
        <w:gridCol w:w="1812"/>
        <w:gridCol w:w="1796"/>
        <w:gridCol w:w="1779"/>
      </w:tblGrid>
      <w:tr>
        <w:trPr/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ATEGORY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ontent/Facts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acts were accurate for all events reported on the timeline.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acts were accurate for almost all events reported on the timeline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acts were accurate for most (~75%) of the events reported on the timeline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acts were often inaccurate for events reported on the timeline. </w:t>
            </w:r>
          </w:p>
        </w:tc>
      </w:tr>
      <w:tr>
        <w:trPr>
          <w:trHeight w:val="1500" w:hRule="atLeast"/>
        </w:trPr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onts and Colors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use of font styles and colors is consistent and shows a logical pattern. It helps organize the material.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use of font styles and colors is consistent and shows a logical pattern for the most part. It helps organize the material somewhat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use of font styles and colors is consistent , but is not used effectively to organize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use of font styles and colors is not consistent OR detracts from the organization. </w:t>
            </w:r>
          </w:p>
        </w:tc>
      </w:tr>
      <w:tr>
        <w:trPr>
          <w:trHeight w:val="1500" w:hRule="atLeast"/>
        </w:trPr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Graphics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l graphics are effective and balanced with text use.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l graphics are effective, but there appear to be too few or too many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ome graphics are effective and their use is balanced with text use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everal graphics are not effective. </w:t>
            </w:r>
          </w:p>
        </w:tc>
      </w:tr>
      <w:tr>
        <w:trPr>
          <w:trHeight w:val="1500" w:hRule="atLeast"/>
        </w:trPr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eadability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overall appearance of the timeline is pleasing and easy to read.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overall appearance of the timeline is somewhat pleasing and easy to read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imeline is relatively readable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imeline is difficult to read. </w:t>
            </w:r>
          </w:p>
        </w:tc>
      </w:tr>
      <w:tr>
        <w:trPr>
          <w:trHeight w:val="1500" w:hRule="atLeast"/>
        </w:trPr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itle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imeline has a creative title that accurately describes the material and is easy to locate.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imeline has an effective title that accurately describes the material and is easy to locate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imeline has a title that is easy to locate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itle is missing or difficult to locate. </w:t>
            </w:r>
          </w:p>
        </w:tc>
      </w:tr>
      <w:tr>
        <w:trPr>
          <w:trHeight w:val="1500" w:hRule="atLeast"/>
        </w:trPr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ates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n accurate, complete date has been included for each event.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n accurate, complete date has been included for almost every event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n accurate date has been included for almost every event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ates are inaccurate and/or missing for several events. </w:t>
            </w:r>
          </w:p>
        </w:tc>
      </w:tr>
      <w:tr>
        <w:trPr>
          <w:trHeight w:val="1500" w:hRule="atLeast"/>
        </w:trPr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Learning of Content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student can accurately describe 75% (or more) of the events on the timeline without refering to it and can quickly determine which of two events occurred first.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student can accurately describe 50% of the events on the timeline without refering to it and can quickly determine which of two events occurred first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student can describe any event on the timeline if allowed to refer to it and can determine which of two events occurred first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student cannot use the timeline effectively to describe events nor to compare events. </w:t>
            </w:r>
          </w:p>
        </w:tc>
      </w:tr>
      <w:tr>
        <w:trPr>
          <w:trHeight w:val="1500" w:hRule="atLeast"/>
        </w:trPr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reparation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student had notes about all the events and dates s/he wished to include on the timeline before beginning to design the timeline.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student had notes about almost all the events and dates s/he wished to include on the timeline before beginning to design the timeline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student had notes about most (~75%) of the events and dates s/he wished to include on the timeline before beginning to design the timeline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student had not prepared adequate notes before beginning to design the timeline. </w:t>
            </w:r>
          </w:p>
        </w:tc>
      </w:tr>
      <w:tr>
        <w:trPr>
          <w:trHeight w:val="1500" w:hRule="atLeast"/>
        </w:trPr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ime Use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lassroom time was used to work on the project. Conversations were not disruptive and focused on the work.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lassroom time was used to work on the project the majority of the time. Conversations were not disruptive and focused on the work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lassroom time was used to work on the project the majority of the time, but conversations often were disruptive or did not focus on the work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tudent did not use classroom time to work on the project and/or was highly disruptive. </w:t>
            </w:r>
          </w:p>
        </w:tc>
      </w:tr>
      <w:tr>
        <w:trPr>
          <w:trHeight w:val="1500" w:hRule="atLeast"/>
        </w:trPr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Resources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imeline contained at least 8-10 events related to the topic being studied.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imeline contained at least 6-7 events related to the topic being studied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imeline contained at least 5 events related to the topic being studied.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The timeline contained fewer than 5 event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. II.Essay : World War II Project</w:t>
      </w:r>
      <w:r>
        <w:rPr>
          <w:sz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hanging="0"/>
        <w:rPr/>
      </w:pPr>
      <w:r>
        <w:rPr>
          <w:sz w:val="18"/>
        </w:rPr>
        <w:t xml:space="preserve">Teacher Name: </w:t>
      </w:r>
      <w:r>
        <w:rPr>
          <w:b/>
          <w:bCs/>
          <w:sz w:val="18"/>
        </w:rPr>
        <w:t>A. Barra</w:t>
      </w:r>
      <w:r>
        <w:rPr>
          <w:sz w:val="18"/>
        </w:rPr>
        <w:t xml:space="preserve"> </w:t>
        <w:br/>
        <w:br/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581"/>
        <w:gridCol w:w="1555"/>
        <w:gridCol w:w="1874"/>
        <w:gridCol w:w="1574"/>
        <w:gridCol w:w="1027"/>
      </w:tblGrid>
      <w:tr>
        <w:trPr/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ATEGORY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4 - Above Standards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3 - Meets Standards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 - Approaching Standards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1 - Below Standards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core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Focus or Thesis Statement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upport for Position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vidence and Examples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ccuracy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ources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Grammar &amp; Spelling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Point Break down:                                                                                                                            Total points: 10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Timeline: 40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Editorial Paper: 6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7:03:00Z</dcterms:created>
  <dc:creator>Nelson A Barra</dc:creator>
  <dc:description/>
  <dc:language>en-US</dc:language>
  <cp:lastModifiedBy>Nelson A Barra</cp:lastModifiedBy>
  <dcterms:modified xsi:type="dcterms:W3CDTF">2011-04-10T17:08:00Z</dcterms:modified>
  <cp:revision>1</cp:revision>
  <dc:subject/>
  <dc:title>Timeline : World War II Project</dc:title>
</cp:coreProperties>
</file>